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3190869900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 23.12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СТАВКУ ОБОРУДОВАНИЯ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5.12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ОБОРУДОВ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 8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0» январ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3» феврал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9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0» январ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3» феврал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10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 «23» янва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: «23» январ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06» февра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«11» февра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: «11» феврал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20» февра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12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  <w:t>Дата начала срока предоставления Участникам разъяснений положений Извещения о закупке: «23» декабр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5» янва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  <w:t>Дата начала срока предоставления Участникам разъяснений положений Извещения о закупке: «23» декабр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9» янва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1-17T15:16:00Z</cp:lastPrinted>
  <dcterms:modified xsi:type="dcterms:W3CDTF">2020-01-17T10:24:00Z</dcterms:modified>
  <cp:revision>14</cp:revision>
  <dc:subject/>
  <dc:title/>
</cp:coreProperties>
</file>